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zcn9NpwZp3UQcCOG0ap/emMigynS3gFM8BTSQ5WAy7opB2Dw4RDT1OOU7QFbjZLHQTtso
fioTNzf8VxJenYYrZS0xSY1p7a0/Fsi12g7EpyVdNLxBsmNdvwUz1M8Fl3JNDQxps1umD9R8
D/9rnJNyhX1lJ/hoJkwShNFOXRD8UNzoOCOmvMKFentmykJNzxVrPjlhIZnJpIpsfJ0sXnRZ
gdwibhOXyELVkQEWRp</vt:lpwstr>
  </property>
  <property fmtid="{D5CDD505-2E9C-101B-9397-08002B2CF9AE}" pid="3" name="_2015_ms_pID_7253431">
    <vt:lpwstr>VTyVHyl2ydEUufI79DRqgH2rD7kvjo4YqmQy+5bg+c33IpmYe+nh8a
SsE+XElzHHYGvzlgDYhuMolPZSrR6NhdSuV6ZftxMTA+dPhQNRzJHle1iJUPwC7cIKJhJZgP
0c7iV8YfdUhKacx6Leot+8uQ/Xqjxtg58ZI2UPif30qguQkHmLyaKS7NDB2CJCrt5zvnDjuw
FRrGQAu/a29kpYBLtBbzqOyZi4Ipjh9GQkvh</vt:lpwstr>
  </property>
  <property fmtid="{D5CDD505-2E9C-101B-9397-08002B2CF9AE}" pid="4" name="_2015_ms_pID_7253431_00">
    <vt:lpwstr>_2015_ms_pID_7253431</vt:lpwstr>
  </property>
  <property fmtid="{D5CDD505-2E9C-101B-9397-08002B2CF9AE}" pid="5" name="_2015_ms_pID_7253432">
    <vt:lpwstr>qNP+79gD7krn5bdFd/MRG7TLiaWNkMCUODzC
/k7fGhshNVl+7mwPCJ9CKlKrqLsj6pdkiAA6b8rsJb5of+A+O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